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· ¿Por qué llegaron los españoles a América?, ¿cuáles fueron las causas que impulsaron este descubrimiento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bookmarkStart w:id="0" w:name="x¿Cuántos_viajes_hizo_Cristóbal_Colón_a_"/>
            <w:bookmarkEnd w:id="0"/>
            <w:r>
              <w:rPr>
                <w:color w:val="800080"/>
                <w:sz w:val="28"/>
                <w:szCs w:val="28"/>
              </w:rPr>
              <w:t>· ¿Cuántos viajes hizo Cristóbal Colón a América? Explicad su itinerario.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bookmarkStart w:id="1" w:name="x¿Cuáles_fueron_las_consecuencias_del_de"/>
            <w:bookmarkEnd w:id="1"/>
            <w:r>
              <w:rPr>
                <w:color w:val="800080"/>
                <w:sz w:val="28"/>
                <w:szCs w:val="28"/>
              </w:rPr>
              <w:t>· ¿Cuáles fueron las consecuencias del descubrimiento de América en los pueblos conquistados y para los conquistadores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bookmarkStart w:id="2" w:name="x¿Qué_territorios_y_qué_pueblos_fueron_o"/>
            <w:bookmarkEnd w:id="2"/>
            <w:r>
              <w:rPr>
                <w:color w:val="800080"/>
                <w:sz w:val="28"/>
                <w:szCs w:val="28"/>
              </w:rPr>
              <w:t>· ¿Qué territorios y qué pueblos fueron ocupados por España hasta constituir el Imperio español en América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Viajes de Colón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usas del viaj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nsecuencias del descubrimient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áginas web recomendados por los profesores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 xml:space="preserve">En el grupo: Sheng Yang y Elida 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da uno hará su parte del trabajo y lo pondremos en comú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El método de la presentación sin guió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1:00Z</dcterms:created>
  <dc:creator>IR015252AG</dc:creator>
  <dc:description/>
  <dc:language>en-US</dc:language>
  <cp:lastModifiedBy>Artaza Romo Ikaslea</cp:lastModifiedBy>
  <dcterms:modified xsi:type="dcterms:W3CDTF">2014-05-14T11:11:00Z</dcterms:modified>
  <cp:revision>2</cp:revision>
  <dc:subject/>
  <dc:title/>
</cp:coreProperties>
</file>